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Tytuł:</w:t>
      </w:r>
      <w:r>
        <w:rPr/>
        <w:t xml:space="preserve"> Biecz</w:t>
      </w:r>
    </w:p>
    <w:p>
      <w:pPr>
        <w:pStyle w:val="Normal"/>
        <w:rPr/>
      </w:pPr>
      <w:r>
        <w:rPr>
          <w:i/>
        </w:rPr>
        <w:t>Podtytuł:</w:t>
      </w:r>
      <w:r>
        <w:rPr/>
        <w:t xml:space="preserve"> Perła Podkarpaci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to_1.jpg</w:t>
      </w:r>
    </w:p>
    <w:p>
      <w:pPr>
        <w:pStyle w:val="Normal"/>
        <w:rPr/>
      </w:pPr>
      <w:r>
        <w:rPr/>
        <w:t xml:space="preserve">Kolegiata - kościół parafialny pw. Bożego Ciała jest jednym z najcenniejszych zabytków architektury sakralnej </w:t>
        <w:br/>
        <w:t>w Polsce. Monumentalna bryła świątyni pochodzi z okresu późnego gotyku . Najstarszą częścią kościoła jest prezbiterium, zbudowane przed 1480 rokiem . Ceglane sklepienie prezbiterium stanowi ostrołukowa kolebka z lunetami , ozdobiona bogatą siecią żeber. Prezbiterium zdobi polichromia                             wykonana w 1905 roku przez Włodzimierza Tetmajera. Przy ołtarzu znajduje się pulpit muzyczny z 1633 roku, jedyny taki zabytek w Polsce i w Europie 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to_2.jpg</w:t>
      </w:r>
    </w:p>
    <w:p>
      <w:pPr>
        <w:pStyle w:val="Normal"/>
        <w:rPr/>
      </w:pPr>
      <w:r>
        <w:rPr/>
        <w:t>Kamienica Barianów Rokickich - zwana Domem z basztą ( z 1523 roku ). Budynek wieńczy renesansowa attyka. Liczne elementy dekoracyjne w postaci nadproży i fryzu sgraffitowego</w:t>
        <w:br/>
        <w:t xml:space="preserve"> czynią budynek jednym z piękniejszych w mieście. Do budynku przylega średniowieczna baszta, która służyła celom obronnym . Obecnie kamienica jest oddziałem Muzeum Ziemi Bieckiej, z bogatą ekspozycją    poświęconą historii aptekarstwa i aptek (dawne piwnice aptekarskie, starodruki o treści medycznej , surowce do sporządzania leków, naczynia i sprzęty używane w aptekarstwie XVI – XX w.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to_3.jpg</w:t>
      </w:r>
    </w:p>
    <w:p>
      <w:pPr>
        <w:pStyle w:val="Normal"/>
        <w:rPr/>
      </w:pPr>
      <w:r>
        <w:rPr/>
        <w:t xml:space="preserve">Baszta kowalska - zwana również basztą plebańską, zamyka ciąg fortyfikacji zachodnich. W obrębie miejskich murów obronnych było niegdyś 17 baszt obsługiwanych przez cechy rzemieślnicze . Początkowo mury miały długość </w:t>
        <w:br/>
        <w:t>ok. 1200 metrów, do dzisiaj zachowały się tylko ich fragmenty. W latach osiemdziesiątych XX wieku baszta kowalska została odbudowana wraz z fragmentem murów obronnych i przeznaczona na obiekt muzealny . Znajduje się w niej galeria malarstwa współczesnego oraz stała ekspozycja poświęcona bieckiemu harcerstw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otka</w:t>
      </w:r>
    </w:p>
    <w:p>
      <w:pPr>
        <w:pStyle w:val="Normal"/>
        <w:rPr/>
      </w:pPr>
      <w:r>
        <w:rPr/>
        <w:t>Miasto Biecz ze względu na unikatowe walory architektoniczno-urbanistyczne jest perełką wśród miast Polski południowej. Liczne zabytki , skupione na stosunkowo niewielkiej przestrzeni w obrębie średniowiecznej zabudowy, ograniczonej murami obronnymi, nadają miastu niepowtarzalny charakter . Stąd Biecz jest określany jako „ Perła Podkarpacia ”, „ Parva Cracovia ”, jak również „Polskie Carcassonne ”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2:28:00Z</dcterms:created>
  <dc:creator>Zespół Szkół Nr 1</dc:creator>
  <dc:description/>
  <cp:keywords/>
  <dc:language>en-US</dc:language>
  <cp:lastModifiedBy>M&amp;L</cp:lastModifiedBy>
  <cp:lastPrinted>2011-10-18T11:47:00Z</cp:lastPrinted>
  <dcterms:modified xsi:type="dcterms:W3CDTF">2011-11-07T22:28:00Z</dcterms:modified>
  <cp:revision>2</cp:revision>
  <dc:subject/>
  <dc:title>Tytuł: Biecz</dc:title>
</cp:coreProperties>
</file>