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Borówka to krzewinki, krzewy, pnącza lub małe drzewa o zimozielonym lub sezonowym ulistnieniu. Kwiaty nieduże, dzwonkowate, w kolorze białym, bladoróżowym lub czerwonym. Owocami są niebieskoczarne lub czerwone jagody pozorne. Liście pojedyncze, często skórzaste, całobrzegie lub ząbkowane, za młodu często czerwo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2:27:00Z</dcterms:created>
  <dc:creator>Ola</dc:creator>
  <dc:description/>
  <dc:language>en-US</dc:language>
  <cp:lastModifiedBy>Ola</cp:lastModifiedBy>
  <cp:lastPrinted>2017-05-25T14:32:00Z</cp:lastPrinted>
  <dcterms:modified xsi:type="dcterms:W3CDTF">2017-05-25T12:37:00Z</dcterms:modified>
  <cp:revision>1</cp:revision>
  <dc:subject/>
  <dc:title/>
</cp:coreProperties>
</file>