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leśnik to  proste danie mączne smażone na patelni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ie wiadomo dokładnie, gdzie po raz pierwszy zaczęto je przyrządzać, prawdopodobnie miało to miejsce już w starożytności. Włosi twierdzą, że wynaleziono je we Florencji, skąd w XVI w. Katarzyna Medycejska przywiozła je do Francji, gdy wyszła za mąż za francuskiego król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39:00Z</dcterms:created>
  <dc:creator>Ola</dc:creator>
  <dc:description/>
  <cp:keywords/>
  <dc:language>en-US</dc:language>
  <cp:lastModifiedBy>Ola</cp:lastModifiedBy>
  <cp:lastPrinted>2017-05-25T14:32:00Z</cp:lastPrinted>
  <dcterms:modified xsi:type="dcterms:W3CDTF">2017-05-26T07:03:00Z</dcterms:modified>
  <cp:revision>3</cp:revision>
  <dc:subject/>
  <dc:title/>
</cp:coreProperties>
</file>