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48"/>
          <w:szCs w:val="48"/>
          <w:lang w:eastAsia="pl-PL"/>
        </w:rPr>
        <w:t>NAŚWIETLARKA</w:t>
      </w:r>
    </w:p>
    <w:p>
      <w:pPr>
        <w:pStyle w:val="Normal"/>
        <w:spacing w:lineRule="auto" w:line="240" w:before="280" w:after="280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posOffset>584835</wp:posOffset>
            </wp:positionV>
            <wp:extent cx="3029585" cy="3072130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pl-PL"/>
        </w:rPr>
        <w:t>Naświetlarka</w:t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pl-PL"/>
        </w:rPr>
        <w:t>, fotonaświetlarka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 xml:space="preserve"> – urządzenie wykorzystywane w poligrafii do nanoszenia metodą optyczn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323232"/>
            <w:sz w:val="24"/>
            <w:szCs w:val="24"/>
            <w:lang w:eastAsia="pl-PL"/>
          </w:rPr>
          <w:t>obrazu drukowego</w:t>
        </w:r>
      </w:hyperlink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 xml:space="preserve"> bezpośrednio na formę drukową lub na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323232"/>
            <w:sz w:val="24"/>
            <w:szCs w:val="24"/>
            <w:lang w:eastAsia="pl-PL"/>
          </w:rPr>
          <w:t>formę kopiową</w:t>
        </w:r>
      </w:hyperlink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 xml:space="preserve"> służącą później do wykonania formy drukowej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 xml:space="preserve">Naświetlarki stosowane są głównie w Technologia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TF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T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  <w:br/>
      </w:r>
      <w:r>
        <w:rPr>
          <w:b/>
          <w:bCs/>
          <w:color w:val="323232"/>
        </w:rPr>
        <w:t>CtF (Computer to Film)</w:t>
      </w:r>
      <w:r>
        <w:rPr>
          <w:bCs/>
          <w:color w:val="323232"/>
        </w:rPr>
        <w:t xml:space="preserve"> -</w:t>
      </w:r>
      <w:r>
        <w:rPr>
          <w:color w:val="323232"/>
        </w:rPr>
        <w:t xml:space="preserve">w dokładnym znaczeniu jest to ogólna nazwa technologii tworzenia </w:t>
      </w:r>
      <w:hyperlink r:id="rId5">
        <w:r>
          <w:rPr>
            <w:rStyle w:val="InternetLink"/>
            <w:color w:val="323232"/>
            <w:u w:val="none"/>
          </w:rPr>
          <w:t>formy kopiowej</w:t>
        </w:r>
      </w:hyperlink>
      <w:r>
        <w:rPr>
          <w:color w:val="323232"/>
        </w:rPr>
        <w:t xml:space="preserve"> na potrzeby </w:t>
      </w:r>
      <w:hyperlink r:id="rId6">
        <w:r>
          <w:rPr>
            <w:rStyle w:val="InternetLink"/>
            <w:color w:val="323232"/>
            <w:u w:val="none"/>
          </w:rPr>
          <w:t>poligrafii</w:t>
        </w:r>
      </w:hyperlink>
      <w:r>
        <w:rPr>
          <w:color w:val="323232"/>
        </w:rPr>
        <w:t xml:space="preserve">, która polega na naświetlaniu z komputera klisz na urządzeniu zwanym </w:t>
      </w:r>
      <w:hyperlink r:id="rId7">
        <w:r>
          <w:rPr>
            <w:rStyle w:val="InternetLink"/>
            <w:color w:val="323232"/>
            <w:u w:val="none"/>
          </w:rPr>
          <w:t>naświetlarką</w:t>
        </w:r>
      </w:hyperlink>
      <w:r>
        <w:rPr>
          <w:color w:val="323232"/>
        </w:rPr>
        <w:t xml:space="preserve">. W praktyce termin ten jest jednak stosowany w znaczeniu jednej z dwu podstawowych metod prowadzących do stworzenia </w:t>
      </w:r>
      <w:hyperlink r:id="rId8">
        <w:r>
          <w:rPr>
            <w:rStyle w:val="InternetLink"/>
            <w:color w:val="323232"/>
            <w:u w:val="none"/>
          </w:rPr>
          <w:t>formy drukowej</w:t>
        </w:r>
      </w:hyperlink>
      <w:r>
        <w:rPr>
          <w:color w:val="323232"/>
        </w:rPr>
        <w:t xml:space="preserve"> w druku </w:t>
      </w:r>
      <w:hyperlink r:id="rId9">
        <w:r>
          <w:rPr>
            <w:rStyle w:val="InternetLink"/>
            <w:color w:val="323232"/>
            <w:u w:val="none"/>
          </w:rPr>
          <w:t>offsetowym</w:t>
        </w:r>
      </w:hyperlink>
      <w:r>
        <w:rPr>
          <w:color w:val="323232"/>
        </w:rPr>
        <w:t xml:space="preserve">. Drugą jest </w:t>
      </w:r>
      <w:hyperlink r:id="rId10">
        <w:r>
          <w:rPr>
            <w:rStyle w:val="InternetLink"/>
            <w:color w:val="323232"/>
            <w:u w:val="none"/>
          </w:rPr>
          <w:t>CtP</w:t>
        </w:r>
      </w:hyperlink>
      <w:r>
        <w:rPr>
          <w:color w:val="323232"/>
        </w:rPr>
        <w:t xml:space="preserve"> (ang. </w:t>
      </w:r>
      <w:r>
        <w:rPr>
          <w:iCs/>
          <w:color w:val="323232"/>
        </w:rPr>
        <w:t>Computer-to-Plate</w:t>
      </w:r>
      <w:r>
        <w:rPr>
          <w:color w:val="323232"/>
        </w:rPr>
        <w:t>). W obu przypadkach efektem końcowym jest taka sama forma drukowa, tzw. blacha. Różnica polega na technologii wykonania, a co za tym idzie – na czasie pracy i jakości efektu końcowego. W praktycznych zastosowaniach CtF jest poprzednikiem CtP.</w:t>
      </w:r>
    </w:p>
    <w:p>
      <w:pPr>
        <w:pStyle w:val="Normal"/>
        <w:spacing w:lineRule="auto" w:line="240" w:before="280" w:after="2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303905</wp:posOffset>
            </wp:positionH>
            <wp:positionV relativeFrom="page">
              <wp:posOffset>5775960</wp:posOffset>
            </wp:positionV>
            <wp:extent cx="3303905" cy="210947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  <w:r>
        <w:rPr>
          <w:b/>
          <w:bCs/>
          <w:color w:val="323232"/>
        </w:rPr>
        <w:t>CtP</w:t>
      </w:r>
      <w:r>
        <w:rPr>
          <w:b/>
          <w:color w:val="323232"/>
        </w:rPr>
        <w:t xml:space="preserve"> </w:t>
      </w:r>
      <w:r>
        <w:rPr>
          <w:color w:val="323232"/>
        </w:rPr>
        <w:t>(</w:t>
      </w:r>
      <w:r>
        <w:rPr>
          <w:b/>
          <w:iCs/>
          <w:color w:val="323232"/>
        </w:rPr>
        <w:t>Computer-to-Plate</w:t>
      </w:r>
      <w:r>
        <w:rPr>
          <w:color w:val="323232"/>
        </w:rPr>
        <w:t xml:space="preserve">) – jedna z dwu podstawowych metod tworzenia </w:t>
      </w:r>
      <w:hyperlink r:id="rId12">
        <w:r>
          <w:rPr>
            <w:rStyle w:val="InternetLink"/>
            <w:color w:val="323232"/>
            <w:u w:val="none"/>
          </w:rPr>
          <w:t>formy drukowej</w:t>
        </w:r>
      </w:hyperlink>
      <w:r>
        <w:rPr>
          <w:color w:val="323232"/>
        </w:rPr>
        <w:t xml:space="preserve">. Drugą jest </w:t>
      </w:r>
      <w:hyperlink r:id="rId13">
        <w:r>
          <w:rPr>
            <w:rStyle w:val="InternetLink"/>
            <w:color w:val="323232"/>
            <w:u w:val="none"/>
          </w:rPr>
          <w:t>CtF</w:t>
        </w:r>
      </w:hyperlink>
      <w:r>
        <w:rPr>
          <w:color w:val="323232"/>
        </w:rPr>
        <w:t xml:space="preserve"> (ang. </w:t>
      </w:r>
      <w:r>
        <w:rPr>
          <w:iCs/>
          <w:color w:val="323232"/>
        </w:rPr>
        <w:t>Computer-to-Film</w:t>
      </w:r>
      <w:r>
        <w:rPr>
          <w:color w:val="323232"/>
        </w:rPr>
        <w:t xml:space="preserve">) czyli metoda stykowa, analogowa. W obu przypadkach efektem końcowym jest forma drukowa. Różnica polega na technologii wykonania, a co za tym idzie – na czasie pracy i jakości efektu końcowego, tzn. wyższa jakość występuje w technologii CtP.W przypadku CtP odpada dotychczasowy etap pośredni polegający na naświetlaniu najpierw błon (filmów poligraficznych), a dopiero potem wykorzystaniu tych błon (po ich uprzednim montażu) do naświetlania form drukowych. CtP polega na bezpośrednim naświetlaniu form drukowych (płyt </w:t>
      </w:r>
      <w:hyperlink r:id="rId14">
        <w:r>
          <w:rPr>
            <w:rStyle w:val="InternetLink"/>
            <w:color w:val="323232"/>
            <w:u w:val="none"/>
          </w:rPr>
          <w:t>offsetowych</w:t>
        </w:r>
      </w:hyperlink>
      <w:r>
        <w:rPr>
          <w:color w:val="323232"/>
        </w:rPr>
        <w:t xml:space="preserve"> lub </w:t>
      </w:r>
      <w:hyperlink r:id="rId15">
        <w:r>
          <w:rPr>
            <w:rStyle w:val="InternetLink"/>
            <w:color w:val="323232"/>
            <w:u w:val="none"/>
          </w:rPr>
          <w:t>fleksograficznych</w:t>
        </w:r>
      </w:hyperlink>
      <w:r>
        <w:rPr>
          <w:color w:val="323232"/>
        </w:rPr>
        <w:t xml:space="preserve">) z plików </w:t>
      </w:r>
      <w:hyperlink r:id="rId16">
        <w:r>
          <w:rPr>
            <w:rStyle w:val="InternetLink"/>
            <w:color w:val="323232"/>
            <w:u w:val="none"/>
          </w:rPr>
          <w:t>postscriptowych</w:t>
        </w:r>
      </w:hyperlink>
      <w:r>
        <w:rPr>
          <w:color w:val="323232"/>
        </w:rPr>
        <w:t xml:space="preserve">. Zaletą tej technologii jest maksymalna dokładność wszystkich parametrów – zarówno związanych z jakością </w:t>
      </w:r>
      <w:hyperlink r:id="rId17">
        <w:r>
          <w:rPr>
            <w:rStyle w:val="InternetLink"/>
            <w:color w:val="323232"/>
            <w:u w:val="none"/>
          </w:rPr>
          <w:t>plamki rastra</w:t>
        </w:r>
      </w:hyperlink>
      <w:r>
        <w:rPr>
          <w:color w:val="323232"/>
        </w:rPr>
        <w:t xml:space="preserve"> (np. brak "podświetlenia" plamki, które towarzyszy naświetlaniu z </w:t>
      </w:r>
      <w:hyperlink r:id="rId18">
        <w:r>
          <w:rPr>
            <w:rStyle w:val="InternetLink"/>
            <w:color w:val="323232"/>
            <w:u w:val="none"/>
          </w:rPr>
          <w:t>formy kopiowej</w:t>
        </w:r>
      </w:hyperlink>
      <w:r>
        <w:rPr>
          <w:color w:val="323232"/>
        </w:rPr>
        <w:t xml:space="preserve"> w CtF, możliwość reprodukcji mniejszych plamek niż w CtF), jak i montażu całości. Niewątpliwą zaletą jest również skrócenie całego cyklu przygotowania formy drukowej, jak i jej </w:t>
      </w:r>
      <w:hyperlink r:id="rId19">
        <w:r>
          <w:rPr>
            <w:rStyle w:val="InternetLink"/>
            <w:color w:val="323232"/>
            <w:u w:val="none"/>
          </w:rPr>
          <w:t>narządu</w:t>
        </w:r>
      </w:hyperlink>
      <w:r>
        <w:rPr>
          <w:color w:val="323232"/>
        </w:rPr>
        <w:t xml:space="preserve"> (montażu na maszynę i regulacji maszyny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2323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2323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>Wyróżnia się kilka typów naświetlarek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>W technologii</w:t>
      </w:r>
      <w:r>
        <w:rPr>
          <w:rFonts w:cs="Times New Roman" w:ascii="Times New Roman" w:hAnsi="Times New Roman"/>
          <w:sz w:val="24"/>
          <w:szCs w:val="24"/>
        </w:rPr>
        <w:t xml:space="preserve"> CtF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 xml:space="preserve"> wykorzystuje się naświetlarki laserowe, służące do naświetlania klisz (czyli form kopiowych), które później będą wykorzystywane do naświetlania metodą stykową form drukowych w rozmaitych technikach druku. W zależności od docelowej techniki druku, obraz na kliszach może być naświetlany pozytywowo lub negatywowo, oraz prawo- lub lewoczytelnie (czyli w odbiciu lustrzanym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>W technologii CtP wykorzystuje się naświetlarki praktycznie takie same jak w CtF, ale dostosowane do naświetlania bezpośrednio płaskich form drukowych w postaci tzw. blach. Metoda ta wykorzystywana jest do przygotowywania druku offsetow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23232"/>
          <w:sz w:val="24"/>
          <w:szCs w:val="24"/>
          <w:lang w:eastAsia="pl-PL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posOffset>2167255</wp:posOffset>
            </wp:positionV>
            <wp:extent cx="2876550" cy="3381375"/>
            <wp:effectExtent l="0" t="0" r="0" b="0"/>
            <wp:wrapSquare wrapText="bothSides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 xml:space="preserve">W technologiach CtF i CtP spotykane są dwa rozwiązania naświetlarek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>Naświetlarka bębnowa – w której klisza lub płyta offsetowa (ta druga zazwyczaj z cienkiej blachy aluminiowej) rozciągnięta jest na wycinku obwodu specjalnego bębna warstwą światłoczułą do wewnątrz, a przesuwający się powoli wzdłuż osi bębna (a jednocześnie szerokości kliszy) laser z wirującym zwierciadłem oświetla po obwodzie kolejne fragmenty bębna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32323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>Naświetlarka liniowa (kapstanowa) – w której klisza jest ze stałą prędkością przesuwana przed nieruchomym laserem, którego światło za pomocą wirującego zwierciadła omiata kolejne poprzeczne fragmenty kliszy.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2323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931535" cy="2377440"/>
            <wp:effectExtent l="0" t="0" r="0" b="0"/>
            <wp:wrapSquare wrapText="bothSides"/>
            <wp:docPr id="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 xml:space="preserve">W obu powyższych rozwiązaniach, na kliszy lub płycie powstaje w wyniku naświetlenia obraz utajony, który trzeba następnie poddać obróbce chemicznej w celu wywołania i utrwalenia obrazu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23232"/>
          <w:sz w:val="24"/>
          <w:szCs w:val="24"/>
          <w:lang w:eastAsia="pl-PL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page">
              <wp:align>top</wp:align>
            </wp:positionV>
            <wp:extent cx="3620770" cy="2761615"/>
            <wp:effectExtent l="0" t="0" r="0" b="0"/>
            <wp:wrapSquare wrapText="bothSides"/>
            <wp:docPr id="5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 xml:space="preserve">Konstrukcja naświetlarek bębnowych ma przewagę nad liniowymi ze względu na dokładność i powtarzalność naświetlanego rysunku, gdyż naświetlana powierzchnia nie porusza się. Skutkuje to m.in. tym, że poszczególne wyciągi barwne można w dowolny sposób rozkładać na arkuszu filmu bez obawy o późniejsze ich spasowanie. Wadą jest ograniczenie wielkości naświetlanego materiału do wielkości (szerokości i obwodu) bębna. W naświetlarkach liniowych zaś można naświetlać powierzchnie ograniczone szerokością filmu, za to długość jest teoretycznie ograniczona tylko długością filmu w rolce. Jednak ze względu na gorszą geometrię naświetlarek liniowych kolejne wyciągi barwne dla danego użytku muszą być naświetlane szeregowo (a więc nie można ich np. naświetlać parami na kliszy obok siebie), a ponadto rozwijanie filmu i jego późniejsze zwijane w kasecie odbiorczej dodatkowo pogarsza geometrię obrazu. Stąd w naświetlarkach liniowych cały wielokolorowy użytek musi być naświetlany na wspólnym kawałku filmu, a jeśli film skończy się przed ostatnim kolorem, to trzeba od początku naświetlać wszystkie kolory z nowej rolki. W naświetlarkach bębnowych tego rodzaju problemy w zasadzie nie powstaj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2323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>Prędkość naświetlarek liniowych jest zazwyczaj większa od naświetlarek bębnow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t>Naświetlarki do klisz są z reguły użytkowane bezpośrednio w studiach DTP lub w ogólnodostępnych punktach usługowych, natomiast naświetlarki do blach, choć są użytkowane w punktach usługowych współpracujących bezpośrednio z konkretnymi drukarniami, to jednak częściej spotykane są na miejscu w drukarniach pracując na potrzeby własn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2323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pl-PL"/>
        </w:rPr>
        <w:br/>
        <w:br/>
        <w:t>Jakub Daniel II 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wikipedia.org/wiki/Obraz_drukowy" TargetMode="External"/><Relationship Id="rId4" Type="http://schemas.openxmlformats.org/officeDocument/2006/relationships/hyperlink" Target="http://pl.wikipedia.org/wiki/Forma_kopiowa" TargetMode="External"/><Relationship Id="rId5" Type="http://schemas.openxmlformats.org/officeDocument/2006/relationships/hyperlink" Target="http://pl.wikipedia.org/wiki/Forma_kopiowa" TargetMode="External"/><Relationship Id="rId6" Type="http://schemas.openxmlformats.org/officeDocument/2006/relationships/hyperlink" Target="http://pl.wikipedia.org/wiki/Poligrafia" TargetMode="External"/><Relationship Id="rId7" Type="http://schemas.openxmlformats.org/officeDocument/2006/relationships/hyperlink" Target="http://pl.wikipedia.org/wiki/Na&#347;wietlarka" TargetMode="External"/><Relationship Id="rId8" Type="http://schemas.openxmlformats.org/officeDocument/2006/relationships/hyperlink" Target="http://pl.wikipedia.org/wiki/Forma_drukowa" TargetMode="External"/><Relationship Id="rId9" Type="http://schemas.openxmlformats.org/officeDocument/2006/relationships/hyperlink" Target="http://pl.wikipedia.org/wiki/Offset" TargetMode="External"/><Relationship Id="rId10" Type="http://schemas.openxmlformats.org/officeDocument/2006/relationships/hyperlink" Target="http://pl.wikipedia.org/wiki/CtP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pl.wikipedia.org/wiki/Forma_drukowa" TargetMode="External"/><Relationship Id="rId13" Type="http://schemas.openxmlformats.org/officeDocument/2006/relationships/hyperlink" Target="http://pl.wikipedia.org/wiki/CtF" TargetMode="External"/><Relationship Id="rId14" Type="http://schemas.openxmlformats.org/officeDocument/2006/relationships/hyperlink" Target="http://pl.wikipedia.org/wiki/Offset" TargetMode="External"/><Relationship Id="rId15" Type="http://schemas.openxmlformats.org/officeDocument/2006/relationships/hyperlink" Target="http://pl.wikipedia.org/wiki/Fleksografia" TargetMode="External"/><Relationship Id="rId16" Type="http://schemas.openxmlformats.org/officeDocument/2006/relationships/hyperlink" Target="http://pl.wikipedia.org/wiki/PostScript" TargetMode="External"/><Relationship Id="rId17" Type="http://schemas.openxmlformats.org/officeDocument/2006/relationships/hyperlink" Target="http://pl.wikipedia.org/w/index.php?title=Plamka_rastra&amp;action=edit&amp;redlink=1" TargetMode="External"/><Relationship Id="rId18" Type="http://schemas.openxmlformats.org/officeDocument/2006/relationships/hyperlink" Target="http://pl.wikipedia.org/wiki/Forma_kopiowa" TargetMode="External"/><Relationship Id="rId19" Type="http://schemas.openxmlformats.org/officeDocument/2006/relationships/hyperlink" Target="http://pl.wikipedia.org/wiki/Narz&#261;d_(poligrafia)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9:43:00Z</dcterms:created>
  <dc:creator>Użytkownik </dc:creator>
  <dc:description/>
  <cp:keywords/>
  <dc:language>en-US</dc:language>
  <cp:lastModifiedBy>Użytkownik </cp:lastModifiedBy>
  <cp:lastPrinted>2010-05-31T21:42:00Z</cp:lastPrinted>
  <dcterms:modified xsi:type="dcterms:W3CDTF">2010-05-31T19:59:00Z</dcterms:modified>
  <cp:revision>3</cp:revision>
  <dc:subject/>
  <dc:title>NAŚWIETLARKA</dc:title>
</cp:coreProperties>
</file>