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72"/>
          <w:szCs w:val="72"/>
        </w:rPr>
        <w:t>N</w:t>
      </w:r>
      <w:r>
        <w:rPr>
          <w:rFonts w:cs="Courier New" w:ascii="Courier New" w:hAnsi="Courier New"/>
          <w:b/>
          <w:sz w:val="40"/>
          <w:szCs w:val="40"/>
        </w:rPr>
        <w:t>aświetlark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nyWeb"/>
        <w:jc w:val="center"/>
        <w:rPr/>
      </w:pPr>
      <w:r>
        <w:rPr>
          <w:b/>
          <w:bCs/>
          <w:sz w:val="44"/>
          <w:szCs w:val="44"/>
        </w:rPr>
        <w:t>N</w:t>
      </w:r>
      <w:r>
        <w:rPr>
          <w:b/>
          <w:bCs/>
        </w:rPr>
        <w:t>aświetlarka</w:t>
      </w:r>
      <w:r>
        <w:rPr/>
        <w:t xml:space="preserve">, fotonaświetlarka – urządzenie wykorzystywane w </w:t>
      </w:r>
      <w:hyperlink r:id="rId2">
        <w:r>
          <w:rPr>
            <w:rStyle w:val="InternetLink"/>
            <w:color w:val="000000"/>
            <w:u w:val="none"/>
          </w:rPr>
          <w:t>poligrafii</w:t>
        </w:r>
      </w:hyperlink>
      <w:r>
        <w:rPr/>
        <w:t xml:space="preserve"> do nanoszenia metodą optyczną </w:t>
      </w:r>
      <w:hyperlink r:id="rId3">
        <w:r>
          <w:rPr>
            <w:rStyle w:val="InternetLink"/>
            <w:color w:val="000000"/>
            <w:u w:val="none"/>
          </w:rPr>
          <w:t>obrazu drukowego</w:t>
        </w:r>
      </w:hyperlink>
      <w:r>
        <w:rPr/>
        <w:t xml:space="preserve"> bezpośrednio na </w:t>
      </w:r>
      <w:hyperlink r:id="rId4">
        <w:r>
          <w:rPr>
            <w:rStyle w:val="InternetLink"/>
            <w:color w:val="000000"/>
            <w:u w:val="none"/>
          </w:rPr>
          <w:t>formę drukową</w:t>
        </w:r>
      </w:hyperlink>
      <w:r>
        <w:rPr/>
        <w:t xml:space="preserve"> lub na </w:t>
      </w:r>
      <w:hyperlink r:id="rId5">
        <w:r>
          <w:rPr>
            <w:rStyle w:val="InternetLink"/>
            <w:color w:val="000000"/>
            <w:u w:val="none"/>
          </w:rPr>
          <w:t>formę kopiową</w:t>
        </w:r>
      </w:hyperlink>
      <w:r>
        <w:rPr/>
        <w:t xml:space="preserve"> służącą później do wykonania formy drukowej.</w:t>
      </w:r>
    </w:p>
    <w:p>
      <w:pPr>
        <w:pStyle w:val="NormalnyWeb"/>
        <w:jc w:val="center"/>
        <w:rPr/>
      </w:pPr>
      <w:r>
        <w:rPr/>
        <w:t>Wyróżnia się kilka typów naświetlarek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 technologii </w:t>
      </w:r>
      <w:hyperlink r:id="rId6">
        <w:r>
          <w:rPr>
            <w:rStyle w:val="InternetLink"/>
            <w:color w:val="000000"/>
            <w:u w:val="none"/>
          </w:rPr>
          <w:t>CtF</w:t>
        </w:r>
      </w:hyperlink>
      <w:r>
        <w:rPr/>
        <w:t xml:space="preserve"> wykorzystuje się naświetlarki laserowe, służące do naświetlania klisz (czyli form kopiowych), które później będą wykorzystywane do naświetlania metodą stykową form drukowych w rozmaitych technikach druku. W zależności od docelowej techniki druku, obraz na kliszach może być naświetlany pozytywowo lub negatywowo, oraz prawo- lub lewoczytelnie (czyli w odbiciu lustrzanym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 technologii </w:t>
      </w:r>
      <w:hyperlink r:id="rId7">
        <w:r>
          <w:rPr>
            <w:rStyle w:val="InternetLink"/>
            <w:color w:val="000000"/>
            <w:u w:val="none"/>
          </w:rPr>
          <w:t>CtP</w:t>
        </w:r>
      </w:hyperlink>
      <w:r>
        <w:rPr/>
        <w:t xml:space="preserve"> wykorzystuje się naświetlarki praktycznie takie same jak w CtF, ale dostosowane do naświetlania bezpośrednio płaskich form drukowych w postaci tzw. blach. Metoda ta wykorzystywana jest do przygotowywania druku </w:t>
      </w:r>
      <w:hyperlink r:id="rId8">
        <w:r>
          <w:rPr>
            <w:rStyle w:val="InternetLink"/>
            <w:color w:val="000000"/>
            <w:u w:val="none"/>
          </w:rPr>
          <w:t>offsetowego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 technologii </w:t>
      </w:r>
      <w:hyperlink r:id="rId9">
        <w:r>
          <w:rPr>
            <w:rStyle w:val="InternetLink"/>
            <w:color w:val="000000"/>
            <w:u w:val="none"/>
          </w:rPr>
          <w:t>CtPress</w:t>
        </w:r>
      </w:hyperlink>
      <w:r>
        <w:rPr/>
        <w:t xml:space="preserve"> wykorzystywane są naświetlarki diodowe (</w:t>
      </w:r>
      <w:hyperlink r:id="rId10">
        <w:r>
          <w:rPr>
            <w:rStyle w:val="InternetLink"/>
            <w:color w:val="000000"/>
            <w:u w:val="none"/>
          </w:rPr>
          <w:t>LED</w:t>
        </w:r>
      </w:hyperlink>
      <w:r>
        <w:rPr/>
        <w:t xml:space="preserve">) usytuowane bezpośrednio w każdym z zespołów drukujących na </w:t>
      </w:r>
      <w:hyperlink r:id="rId11">
        <w:r>
          <w:rPr>
            <w:rStyle w:val="InternetLink"/>
            <w:color w:val="000000"/>
            <w:u w:val="none"/>
          </w:rPr>
          <w:t>maszynie drukarskiej</w:t>
        </w:r>
      </w:hyperlink>
      <w:r>
        <w:rPr/>
        <w:t>. Naświetlają one formy drukowe bezpośrednio w tym miejscu, z którego za chwilę będzie odbywał się druk.</w:t>
      </w:r>
    </w:p>
    <w:p>
      <w:pPr>
        <w:pStyle w:val="NormalnyWeb"/>
        <w:jc w:val="center"/>
        <w:rPr/>
      </w:pPr>
      <w:r>
        <w:rPr/>
        <w:t>W technologiach CtF i CtP spotykane są dwa rozwiązania naświetlarek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świetlarka bębnowa – w której klisza lub płyta offsetowa (ta druga zazwyczaj z cienkiej blachy </w:t>
      </w:r>
      <w:hyperlink r:id="rId12">
        <w:r>
          <w:rPr>
            <w:rStyle w:val="InternetLink"/>
            <w:color w:val="000000"/>
            <w:u w:val="none"/>
          </w:rPr>
          <w:t>aluminiowej</w:t>
        </w:r>
      </w:hyperlink>
      <w:r>
        <w:rPr/>
        <w:t xml:space="preserve">) rozciągnięta jest na wycinku obwodu specjalnego bębna warstwą światłoczułą do wewnątrz, a przesuwający się powoli wzdłuż osi bębna (a jednocześnie szerokości kliszy) laser z wirującym </w:t>
      </w:r>
      <w:hyperlink r:id="rId13">
        <w:r>
          <w:rPr>
            <w:rStyle w:val="InternetLink"/>
            <w:color w:val="000000"/>
            <w:u w:val="none"/>
          </w:rPr>
          <w:t>zwierciadłem</w:t>
        </w:r>
      </w:hyperlink>
      <w:r>
        <w:rPr/>
        <w:t xml:space="preserve"> oświetla po obwodzie kolejne fragmenty bębna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aświetlarka liniowa (kapstanowa) – w której klisza jest ze stałą prędkością przesuwana przed nieruchomym laserem, którego światło za pomocą wirującego zwierciadła omiata kolejne poprzeczne fragmenty kliszy.</w:t>
      </w:r>
    </w:p>
    <w:p>
      <w:pPr>
        <w:pStyle w:val="NormalnyWeb"/>
        <w:jc w:val="center"/>
        <w:rPr/>
      </w:pPr>
      <w:r>
        <w:rPr>
          <w:b/>
          <w:sz w:val="44"/>
          <w:szCs w:val="44"/>
        </w:rPr>
        <w:t>W</w:t>
      </w:r>
      <w:r>
        <w:rPr/>
        <w:t xml:space="preserve"> obu powyższych rozwiązaniach, na kliszy lub płycie powstaje w wyniku naświetlenia </w:t>
      </w:r>
      <w:hyperlink r:id="rId14">
        <w:r>
          <w:rPr>
            <w:rStyle w:val="InternetLink"/>
            <w:color w:val="000000"/>
            <w:u w:val="none"/>
          </w:rPr>
          <w:t>obraz utajony</w:t>
        </w:r>
      </w:hyperlink>
      <w:r>
        <w:rPr/>
        <w:t>, który trzeba następnie poddać obróbce chemicznej w celu wywołania i utrwalenia obrazu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>
          <w:b/>
          <w:sz w:val="44"/>
          <w:szCs w:val="44"/>
        </w:rPr>
        <w:t>K</w:t>
      </w:r>
      <w:r>
        <w:rPr/>
        <w:t xml:space="preserve">onstrukcja naświetlarek bębnowych ma przewagę nad liniowymi ze względu na dokładność i powtarzalność naświetlanego rysunku, gdyż naświetlana powierzchnia nie porusza się. Skutkuje to m.in. tym, że poszczególne wyciągi barwne można w dowolny sposób rozkładać na arkuszu filmu bez obawy o późniejsze ich spasowanie. Wadą jest ograniczenie wielkości naświetlanego materiału do wielkości (szerokości i obwodu) bębna. W naświetlarkach liniowych zaś można naświetlać powierzchnie ograniczone szerokością filmu, za to długość jest teoretycznie ograniczona tylko długością filmu w rolce. Jednak ze względu na gorszą geometrię naświetlarek liniowych kolejne wyciągi barwne dla danego </w:t>
      </w:r>
      <w:hyperlink r:id="rId15">
        <w:r>
          <w:rPr>
            <w:rStyle w:val="InternetLink"/>
            <w:color w:val="000000"/>
            <w:u w:val="none"/>
          </w:rPr>
          <w:t>użytku</w:t>
        </w:r>
      </w:hyperlink>
      <w:r>
        <w:rPr/>
        <w:t xml:space="preserve"> muszą być naświetlane szeregowo (a więc nie można ich np. naświetlać parami na kliszy obok siebie), a ponadto rozwijanie filmu i jego późniejsze zwijane w kasecie odbiorczej dodatkowo pogarsza geometrię obrazu. Stąd w naświetlarkach liniowych cały wielokolorowy użytek musi być naświetlany na wspólnym kawałku filmu, a jeśli film skończy się przed ostatnim kolorem, to trzeba od początku naświetlać wszystkie kolory z nowej rolki. W naświetlarkach bębnowych tego rodzaju problemy w zasadzie nie powstają.</w:t>
      </w:r>
    </w:p>
    <w:p>
      <w:pPr>
        <w:pStyle w:val="NormalnyWeb"/>
        <w:rPr/>
      </w:pPr>
      <w:r>
        <w:rPr/>
        <w:t>Prędkość naświetlarek liniowych jest zazwyczaj większa od naświetlarek bębnowych.</w:t>
      </w:r>
    </w:p>
    <w:p>
      <w:pPr>
        <w:pStyle w:val="NormalnyWeb"/>
        <w:rPr/>
      </w:pPr>
      <w:r>
        <w:rPr/>
        <w:t xml:space="preserve">Naświetlarki do klisz są z reguły użytkowane bezpośrednio w studiach </w:t>
      </w:r>
      <w:hyperlink r:id="rId16">
        <w:r>
          <w:rPr>
            <w:rStyle w:val="InternetLink"/>
            <w:color w:val="000000"/>
            <w:u w:val="none"/>
          </w:rPr>
          <w:t>DTP</w:t>
        </w:r>
      </w:hyperlink>
      <w:r>
        <w:rPr/>
        <w:t xml:space="preserve"> lub w ogólnodostępnych punktach usługowych, natomiast naświetlarki do blach, choć są użytkowane w punktach usługowych współpracujących bezpośrednio z konkretnymi drukarniami, to jednak częściej spotykane są na miejscu w </w:t>
      </w:r>
      <w:hyperlink r:id="rId17">
        <w:r>
          <w:rPr>
            <w:rStyle w:val="InternetLink"/>
            <w:color w:val="000000"/>
            <w:u w:val="none"/>
          </w:rPr>
          <w:t>drukarniach</w:t>
        </w:r>
      </w:hyperlink>
      <w:r>
        <w:rPr/>
        <w:t xml:space="preserve"> pracując na potrzeby własne.</w:t>
      </w:r>
    </w:p>
    <w:p>
      <w:pPr>
        <w:pStyle w:val="NormalnyWeb"/>
        <w:rPr/>
      </w:pPr>
      <w:r>
        <w:rPr/>
        <w:t xml:space="preserve">Natomiast konstrukcja, zastosowanie i reguły rządzące się naświetlarkami w technologii </w:t>
      </w:r>
      <w:hyperlink r:id="rId18">
        <w:r>
          <w:rPr>
            <w:rStyle w:val="InternetLink"/>
            <w:color w:val="000000"/>
            <w:u w:val="none"/>
          </w:rPr>
          <w:t>CtPress</w:t>
        </w:r>
      </w:hyperlink>
      <w:r>
        <w:rPr/>
        <w:t xml:space="preserve"> są zupełnie inne od dwu wymienionych wcześniej i trudno tu o jakieś porównania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zykład naświetlarki CtP (termicznej):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drawing>
          <wp:inline distT="0" distB="0" distL="0" distR="0">
            <wp:extent cx="38100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echanizm i RIP na przykładzie naświetlarki :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DotMate 7500 i 6500 w wersji P :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D</w:t>
      </w:r>
      <w:r>
        <w:rPr/>
        <w:t>otMate 7500 i 6500 w wersji P, wyprodukowane przez firmę ScanView, są naświetlarkami bębnowymi w pełni zintegrowanymi z dołączoną wywoływarką, produkującą wyperforowany film gotowy do produkcji płyt offset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3445" cy="279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nyWeb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nyWeb"/>
        <w:rPr/>
      </w:pPr>
      <w:r>
        <w:rPr>
          <w:b/>
          <w:sz w:val="44"/>
          <w:szCs w:val="44"/>
        </w:rPr>
        <w:t>C</w:t>
      </w:r>
      <w:r>
        <w:rPr/>
        <w:t xml:space="preserve">zęść naświetlająca w DotMate jest naświetlarką z tzw. bębnem wewnętrznym. Oznacza to, iż w trakcie naświetlania porusza się jedynie optyka a film rozpięty na wewnętrznej powierzchni bębna tworzy idealny, nieruchomy cylinder. Obraz generowany jest przez promień pojedynczego lasera który pod odbiciu od wirującego lustra (30000 obr/min) uderza w powierzchnię filmu. Rozdzielczość naświetlania może się zmieniać od 900 do 3600 dpi. </w:t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>
          <w:b/>
          <w:sz w:val="44"/>
          <w:szCs w:val="44"/>
        </w:rPr>
        <w:t>W</w:t>
      </w:r>
      <w:r>
        <w:rPr/>
        <w:t xml:space="preserve"> odróżnieniu od naświetlarek, w których film porusza się w trakcie naświetlania (liniowe i bębnowe z bębnem zewnętrznym) takie rozwiązanie gwarantuje wyższą powtarzalność (5m) i optymalny dobór wielkości punktu dla każdej rozdzielczości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drawing>
          <wp:inline distT="0" distB="0" distL="0" distR="0">
            <wp:extent cx="3201670" cy="2917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I</w:t>
      </w:r>
      <w:r>
        <w:rPr/>
        <w:t>stotnym szczegółem konstrukcji jest także sposób umieszczenia filmu na bębnie, gdzie krótszy bok odpowiada szerokości bębna a dłuższy ułożony jest wzdłuż jego obwodu. Zwiększa to znacznie szybkość naświetlania tak, iż przygotowanie formatki B2+ przy rozdzielczości 1200dpi zajmuje tylko 53 sekundy, a przy okazji zmniejsza rozmiary maszy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aświetlarka i wywoływarka :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drawing>
          <wp:inline distT="0" distB="0" distL="0" distR="0">
            <wp:extent cx="4733925" cy="484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nyWeb"/>
        <w:rPr/>
      </w:pPr>
      <w:r>
        <w:rPr>
          <w:b/>
          <w:sz w:val="44"/>
          <w:szCs w:val="44"/>
        </w:rPr>
        <w:t>P</w:t>
      </w:r>
      <w:r>
        <w:rPr/>
        <w:t xml:space="preserve">onieważ naświetlarka pracujące w systemie on-line z dołączoną wywoływarką już po kilku minutach klient może odebrać gotowy film a jednocześnie mieć świadomość, że system, z którego korzysta został zbudowany w sposób maksymalnie przyjazny dla środowiska. W praktyce oznacza to m.in. filtrowanie i regenerację odczynników odpowiednią do rodzaju pracy oraz niskie zużycie wody, która pracuje w obiegu zamkniętym. Ponadto, dzięki temu, iż pracą obu modułów steruje komputer, operator naświetlarki jest natychmiast informowany o stanie wywoływarki, w tym, o takich parametrach, które mogłyby mieć wpływ na jakość prac. Może też błyskawicznie zmienić charakterystykę wywoływarki i dostosować ją do innego filmu, wymagającego np. dłuższego czasu wywoływania. 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>
          <w:b/>
          <w:sz w:val="44"/>
          <w:szCs w:val="44"/>
        </w:rPr>
        <w:t>D</w:t>
      </w:r>
      <w:r>
        <w:rPr/>
        <w:t xml:space="preserve">o innych zalet DotMate'a 7500P należą m.in.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yjątkowo precyzyjne podawanie filmu z kasety wejściowej i jego transport wewnątrz maszyn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tandardowe wyposażenie naświetlarki w kasetę odbiorczą co pozwala na używanie innego nośnika (np. papieru) i wywoływanie go w zewnętrznej wywoływar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Wbudowany zasobnik na naświetlony film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Niski poziom hałasu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Łatwa obsługa przez operatora i serwis. Całkowity nadzór nad maszyną z RIP'a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Zdalne monitorowanie pracy naświetlarki i RIP'a z programu RipWatch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Możliwość uzupełnienia konfiguracji RIP'a o cyfrowy proofer, OPI, inteligentne sterowanie generacją zalewek oraz moduł impozycji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z w:val="44"/>
          <w:szCs w:val="44"/>
        </w:rPr>
        <w:t>D</w:t>
      </w:r>
      <w:r>
        <w:rPr/>
        <w:t>otMate 7500P może naświetlać prace o maksymalnym formacie 530x750 mm, który pokrywa w całości arkusz B2+, powszechnie używany na wielu maszynach drukarskich. Strefa opcjonalnej perforacji znajduje się poza obszarem naświetlania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ykonawca: Mateusz Celmer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teriały pomocnicze były pobierane z stron: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hyperlink r:id="rId23">
        <w:r>
          <w:rPr>
            <w:rStyle w:val="InternetLink"/>
            <w:rFonts w:cs="Courier New" w:ascii="Courier New" w:hAnsi="Courier New"/>
            <w:b/>
          </w:rPr>
          <w:t>WWW.wikipedia.pl</w:t>
        </w:r>
      </w:hyperlink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http://www.krokus.net.pl/DTP/Naswietlanie/Mechanizm-i-RIP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Poligrafia" TargetMode="External"/><Relationship Id="rId3" Type="http://schemas.openxmlformats.org/officeDocument/2006/relationships/hyperlink" Target="http://pl.wikipedia.org/wiki/Obraz_drukowy" TargetMode="External"/><Relationship Id="rId4" Type="http://schemas.openxmlformats.org/officeDocument/2006/relationships/hyperlink" Target="http://pl.wikipedia.org/wiki/Forma_drukowa" TargetMode="External"/><Relationship Id="rId5" Type="http://schemas.openxmlformats.org/officeDocument/2006/relationships/hyperlink" Target="http://pl.wikipedia.org/wiki/Forma_kopiowa" TargetMode="External"/><Relationship Id="rId6" Type="http://schemas.openxmlformats.org/officeDocument/2006/relationships/hyperlink" Target="http://pl.wikipedia.org/wiki/CtF" TargetMode="External"/><Relationship Id="rId7" Type="http://schemas.openxmlformats.org/officeDocument/2006/relationships/hyperlink" Target="http://pl.wikipedia.org/wiki/CtP" TargetMode="External"/><Relationship Id="rId8" Type="http://schemas.openxmlformats.org/officeDocument/2006/relationships/hyperlink" Target="http://pl.wikipedia.org/wiki/Offset_(poligrafia)" TargetMode="External"/><Relationship Id="rId9" Type="http://schemas.openxmlformats.org/officeDocument/2006/relationships/hyperlink" Target="http://pl.wikipedia.org/wiki/CtPress" TargetMode="External"/><Relationship Id="rId10" Type="http://schemas.openxmlformats.org/officeDocument/2006/relationships/hyperlink" Target="http://pl.wikipedia.org/wiki/Dioda_elektroluminescencyjna" TargetMode="External"/><Relationship Id="rId11" Type="http://schemas.openxmlformats.org/officeDocument/2006/relationships/hyperlink" Target="http://pl.wikipedia.org/wiki/Maszyna_drukarska" TargetMode="External"/><Relationship Id="rId12" Type="http://schemas.openxmlformats.org/officeDocument/2006/relationships/hyperlink" Target="http://pl.wikipedia.org/wiki/Glin" TargetMode="External"/><Relationship Id="rId13" Type="http://schemas.openxmlformats.org/officeDocument/2006/relationships/hyperlink" Target="http://pl.wikipedia.org/wiki/Zwierciad&#322;o_optyczne" TargetMode="External"/><Relationship Id="rId14" Type="http://schemas.openxmlformats.org/officeDocument/2006/relationships/hyperlink" Target="http://pl.wikipedia.org/wiki/Obraz_utajony" TargetMode="External"/><Relationship Id="rId15" Type="http://schemas.openxmlformats.org/officeDocument/2006/relationships/hyperlink" Target="http://pl.wikipedia.org/wiki/U&#380;ytek_(poligrafia)" TargetMode="External"/><Relationship Id="rId16" Type="http://schemas.openxmlformats.org/officeDocument/2006/relationships/hyperlink" Target="http://pl.wikipedia.org/wiki/DTP" TargetMode="External"/><Relationship Id="rId17" Type="http://schemas.openxmlformats.org/officeDocument/2006/relationships/hyperlink" Target="http://pl.wikipedia.org/wiki/Drukarnia" TargetMode="External"/><Relationship Id="rId18" Type="http://schemas.openxmlformats.org/officeDocument/2006/relationships/hyperlink" Target="http://pl.wikipedia.org/wiki/CtPress" TargetMode="External"/><Relationship Id="rId19" Type="http://schemas.openxmlformats.org/officeDocument/2006/relationships/image" Target="media/image1.jpe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hyperlink" Target="http://WWW.wikipedia.pl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8:41:00Z</dcterms:created>
  <dc:creator>Mateusz</dc:creator>
  <dc:description/>
  <cp:keywords/>
  <dc:language>en-US</dc:language>
  <cp:lastModifiedBy>Mateusz</cp:lastModifiedBy>
  <dcterms:modified xsi:type="dcterms:W3CDTF">2010-05-29T09:44:00Z</dcterms:modified>
  <cp:revision>1</cp:revision>
  <dc:subject/>
  <dc:title>Naświetlarka</dc:title>
</cp:coreProperties>
</file>