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dalena Homik kl.II f</w:t>
      </w:r>
    </w:p>
    <w:p>
      <w:pPr>
        <w:pStyle w:val="Normal"/>
        <w:rPr/>
      </w:pPr>
      <w:r>
        <w:rPr/>
      </w:r>
    </w:p>
    <w:p>
      <w:pPr>
        <w:pStyle w:val="Normal"/>
        <w:rPr>
          <w:b/>
          <w:b/>
          <w:sz w:val="28"/>
          <w:szCs w:val="28"/>
        </w:rPr>
      </w:pPr>
      <w:r>
        <w:rPr>
          <w:b/>
          <w:sz w:val="28"/>
          <w:szCs w:val="28"/>
        </w:rPr>
        <w:t>Densytometr</w:t>
      </w:r>
    </w:p>
    <w:p>
      <w:pPr>
        <w:pStyle w:val="Normal"/>
        <w:rPr>
          <w:b/>
          <w:b/>
          <w:sz w:val="28"/>
          <w:szCs w:val="28"/>
        </w:rPr>
      </w:pPr>
      <w:r>
        <w:rPr>
          <w:b/>
          <w:sz w:val="28"/>
          <w:szCs w:val="28"/>
        </w:rPr>
      </w:r>
    </w:p>
    <w:p>
      <w:pPr>
        <w:pStyle w:val="Normal"/>
        <w:ind w:firstLine="708"/>
        <w:rPr/>
      </w:pPr>
      <w:r>
        <w:rPr>
          <w:i/>
        </w:rPr>
        <w:t>Densytometr</w:t>
      </w:r>
      <w:r>
        <w:rPr/>
        <w:t xml:space="preserve"> to urządzenie fotoelektryczne służące do </w:t>
      </w:r>
      <w:r>
        <w:rPr>
          <w:color w:val="000000"/>
        </w:rPr>
        <w:t xml:space="preserve">pomiaru </w:t>
      </w:r>
      <w:hyperlink r:id="rId2">
        <w:r>
          <w:rPr>
            <w:rStyle w:val="InternetLink"/>
            <w:color w:val="000000"/>
            <w:u w:val="none"/>
          </w:rPr>
          <w:t>gęstości optycznej</w:t>
        </w:r>
      </w:hyperlink>
      <w:r>
        <w:rPr/>
        <w:t xml:space="preserve"> materiałów przezroczystych i nieprzezroczystych. </w:t>
      </w:r>
    </w:p>
    <w:p>
      <w:pPr>
        <w:pStyle w:val="Normal"/>
        <w:ind w:firstLine="708"/>
        <w:rPr/>
      </w:pPr>
      <w:r>
        <w:rPr/>
        <w:t xml:space="preserve">W związku z wyżej wymienionymi rodzajami pomiarów rozróżnia się densytometry transmisyjne, służące do pomiaru przepuszczalności </w:t>
      </w:r>
      <w:hyperlink r:id="rId3">
        <w:r>
          <w:rPr>
            <w:rStyle w:val="InternetLink"/>
            <w:color w:val="000000"/>
            <w:u w:val="none"/>
          </w:rPr>
          <w:t>światła</w:t>
        </w:r>
      </w:hyperlink>
      <w:r>
        <w:rPr/>
        <w:t xml:space="preserve"> przez badany materiał (np. stopień zaczernienia błon filmowych) oraz densytometry refleksyjne, służące do pomiaru procentowej ilości światła odbitego w stosunku do światła oświetlającego materiał odbijający światło (np. pomiar gęstości optycznej druku).</w:t>
      </w:r>
    </w:p>
    <w:p>
      <w:pPr>
        <w:pStyle w:val="Normal"/>
        <w:rPr/>
      </w:pPr>
      <w:r>
        <w:rPr/>
      </w:r>
    </w:p>
    <w:p>
      <w:pPr>
        <w:pStyle w:val="NormalnyWeb"/>
        <w:ind w:firstLine="708"/>
        <w:rPr/>
      </w:pPr>
      <w:r>
        <w:rPr/>
        <w:t>Densytometr do światła odbitego mierzy ilość światła odbitego od powierzchni. Muszą być jednak spełnione pewne dodatkowe warunki wyspecyfikowane przez American National Stanadards Institute (ANSI) i przez International Standards Organization (ISO). Określone zostały m.in. warunki dotyczące geometrii układu pomiarowego oraz wrażliwości spektralnej miernika. Densytometr do światła odbitego składa się z dającego stabilny strumień źródła światła, z optyki ogniskującej to światło na określonym punkcie próbki, z filtrów które określają odpowiedź spektralną urządzenia oraz z detektora monitorującego światło odbite. Próbka jest zwykle oświetlona z góry, tzn. pod kątem 90</w:t>
      </w:r>
      <w:r>
        <w:rPr>
          <w:vertAlign w:val="superscript"/>
        </w:rPr>
        <w:t>o</w:t>
      </w:r>
      <w:r>
        <w:rPr/>
        <w:t xml:space="preserve"> do powierzchni badanej i obserwowana pod kątem 45</w:t>
      </w:r>
      <w:r>
        <w:rPr>
          <w:vertAlign w:val="superscript"/>
        </w:rPr>
        <w:t>o</w:t>
      </w:r>
      <w:r>
        <w:rPr/>
        <w:t>. Jeżeli to potrzebne powyższe warunki mogą zostać odwrócone. Warunki te mają za zadanie eliminowanie połysków świetlnych. Sprzyjają temu, żeby do czujnika dochodziło jedynie światło rozproszone. Jest to podobne do patrzenia na zdjęcie zrobione na błyszczącym papierze. Staramy się je oglądać pod takim kątem aby uniknąć odbicia źródła światła, które przesłania nam obraz. Elektronika densytometru zwykle składa się ze wzmacniacza o charakterystyce logarytmicznej i z cyfrowego wyświetlacza.</w:t>
      </w:r>
    </w:p>
    <w:p>
      <w:pPr>
        <w:pStyle w:val="NormalnyWeb"/>
        <w:ind w:firstLine="708"/>
        <w:rPr/>
      </w:pPr>
      <w:r>
        <w:rPr/>
        <w:t>Dzisiejsze densytometry są złożeniem wyrafinowanej elektroniki, optyki i oprogramowania. Wiele funkcji, takich jak wybór filtra czy kalibracja, zostało zautomatyzowanych, a wyświetlacze cyfrowe zapewniają dobrą czytelność wyników. Te numeryczne pomiary pozwalają na obiektywną ocenę arkuszy drukarskich i zapewniają konsekwentną kontrolę kolorystyki. Dzisiejsze densytometry oprócz mierzenia gęstości jednolitych obszarów umożliwiają otrzymywanie numerycznych wyników pomiarów innych testowanych parametrów charakteryzujących proces druku takich jak wielkość plamki rastra czy stopień przyjmowania farby przez farbę.</w:t>
      </w:r>
    </w:p>
    <w:p>
      <w:pPr>
        <w:pStyle w:val="NormalnyWeb"/>
        <w:ind w:firstLine="708"/>
        <w:jc w:val="center"/>
        <w:rPr/>
      </w:pPr>
      <w:r>
        <w:rPr/>
        <w:drawing>
          <wp:inline distT="0" distB="0" distL="0" distR="0">
            <wp:extent cx="24860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6" r="-14" b="-16"/>
                    <a:stretch>
                      <a:fillRect/>
                    </a:stretch>
                  </pic:blipFill>
                  <pic:spPr bwMode="auto">
                    <a:xfrm>
                      <a:off x="0" y="0"/>
                      <a:ext cx="2486025" cy="2286000"/>
                    </a:xfrm>
                    <a:prstGeom prst="rect">
                      <a:avLst/>
                    </a:prstGeom>
                  </pic:spPr>
                </pic:pic>
              </a:graphicData>
            </a:graphic>
          </wp:inline>
        </w:drawing>
      </w:r>
    </w:p>
    <w:p>
      <w:pPr>
        <w:pStyle w:val="NormalnyWeb"/>
        <w:ind w:firstLine="708"/>
        <w:rPr/>
      </w:pPr>
      <w:r>
        <w:rPr/>
        <w:t>Aby zmierzyć gęstość farb drukarskich należy zastosować komplementarny filtr na drodze optyczna światła w densytometrze. Jest tak dlatego, że farba pochłania światło z jednej części widma przepuszczając i w efekcie odbijając od papieru światło z pozostałej części widma prawie nie zmienione. Na przykład farba błękitna silnie pochłania czerwień pozostawiając składową niebieską i zieloną relatywnie niezmienioną. Małe zmiany grubości błękitnej farby mają znacznie większy wpływ na czerwony zakres widma niż na niebieski czy zielony. Dlatego więc jeśli na ścieżce światła w densytometrze stanie filtr czerwony zablokuje on składową zieloną i niebieską przepuszczając jedynie czerwień - składnik który zmienia się najbardziej wraz z grubością farby. W następstwie densytometr widzi farbę jako odcień szarości który mierzy. Filtrami używanymi w procesie pomiarowym są więc kolejno: filtr czerwony do pomiarów farby błękitnej, filtr zielony do farby purpurowej i niebieski do żółtej. Czarna farba pochłania światło z całego zakresu widma więc przy jej pomiarze nie używa się żadnego filtru lub inaczej mówiąc używa się filtru o szerokim paśmie przepustowości. Jeżeli chcemy mierzyć farby specjalne (tzn. nie będące czterema farbami podstawowymi) powinniśmy dokonać pomiarów za pomocą wszystkich filtrów, a do następnych pomiarów wykorzystać ten filtr, który dał największe wyniki. Dzięki temu densytometr daje właściwe i dokładne wyniki pomiarów gęstości w postaci liczb, które w obiektywny sposób odzwierciedlają efekty wizualne otrzymywane z maszyn w procesie druku.</w:t>
      </w:r>
    </w:p>
    <w:p>
      <w:pPr>
        <w:pStyle w:val="NormalnyWeb"/>
        <w:ind w:firstLine="708"/>
        <w:jc w:val="center"/>
        <w:rPr>
          <w:b/>
          <w:b/>
          <w:i/>
          <w:i/>
        </w:rPr>
      </w:pPr>
      <w:r>
        <w:rPr>
          <w:b/>
          <w:i/>
        </w:rPr>
        <w:t>Paski kontrolne</w:t>
      </w:r>
    </w:p>
    <w:p>
      <w:pPr>
        <w:pStyle w:val="NormalnyWeb"/>
        <w:ind w:firstLine="708"/>
        <w:rPr/>
      </w:pPr>
      <w:r>
        <w:rPr/>
        <w:t xml:space="preserve">Jako, że ukończony wydrukowany obraz składa się najczęściej z nałożonych czterech półtonowych siatek jest bardzo trudno wyizolować każdy z wielu rodzajów parametrów mających wpływ na reprodukcję oryginalnego obrazu. Jest na to jednak sposób. Razem z obrazem drukuje się dodatkowo szereg pól testowych. Każde z tych pól może być odpowiednio zaprojektowane aby uwypuklić jakiś konkretny parametr związany z procesem druku. Cechy jednych pól testowych są wystarczająco dobrze oceniane gołym okiem, cechy innych muszą zostać zmierzone za pomocą przyrządu pomiarowego. Normalną formą tych pól testowych jest pasek kontrolny składający się z kwadratowych elementów umieszczany wzdłuż brzegu arkusza drukarskiego. Matrycami dla takich pasków kontrolnych są, rozprowadzane na zasadach komercyjnych, kawałki filmu zawierające różnorakie testowe elementy dla każdej z czterech farb drukarskich. W niektórych przypadkach są udostępniane wersje sześciokolorowe pozwalające na wykorzystanie kolorów specjalnych. </w:t>
      </w:r>
    </w:p>
    <w:p>
      <w:pPr>
        <w:pStyle w:val="NormalnyWeb"/>
        <w:ind w:firstLine="708"/>
        <w:jc w:val="center"/>
        <w:rPr/>
      </w:pPr>
      <w:r>
        <w:rPr/>
        <w:drawing>
          <wp:inline distT="0" distB="0" distL="0" distR="0">
            <wp:extent cx="31750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3175000" cy="2057400"/>
                    </a:xfrm>
                    <a:prstGeom prst="rect">
                      <a:avLst/>
                    </a:prstGeom>
                  </pic:spPr>
                </pic:pic>
              </a:graphicData>
            </a:graphic>
          </wp:inline>
        </w:drawing>
      </w:r>
    </w:p>
    <w:p>
      <w:pPr>
        <w:pStyle w:val="NormalnyWeb"/>
        <w:rPr/>
      </w:pPr>
      <w:r>
        <w:rPr/>
        <w:t xml:space="preserve">Standardowymi polami testowymi do użytku densytometrycznego są: pole pomiaru gęstości farby, pola pomiaru przyrostu punktu rastra (pomiar procentu pola pokrycia punktu rastra) w trzech wartościach - 25%, 50% i 75%, pola pomiaru kontrastu i przyjmowania farby przez farbę. </w:t>
      </w:r>
    </w:p>
    <w:p>
      <w:pPr>
        <w:pStyle w:val="NormalnyWeb"/>
        <w:ind w:firstLine="708"/>
        <w:rPr/>
      </w:pPr>
      <w:r>
        <w:rPr/>
        <w:t>Densytometr do światła odbitego używa filtrów o podobnej charakterystyce jak te które są używane do przygotowania separacji. Można by pomyśleć, że wskazania różnych densytometrów mają być takie same. Jednak w różnych typach densytometrów używało się różnych rodzajów filtrów, co powodowało rozbieżność wskazań. Aby zaradzić nieco temu problemowi specyfikacja ANSI zdefiniowała charakterystyki kilku systemów filtrów. Urządzenia odpowiadające danemu systemowi filtrów powinny mieć jednakowe wskazania. Wśród wielu wyspecyfikowanych systemów odpowiedzi spektralnej filtrów trzeba wymienić takie jak Status A i Status M, które są używane w zastosowaniach fotograficznych, oraz Status T, który jest powszechnie akceptowanym systemem szeroko pojętych zastosowań poligraficznych. Jak widać jest wiele systemów filtrów i dlatego ważne jest aby zaznaczać typ systemu odpowiedzi spektralnej w rozmowach klient - sprzedawca.</w:t>
      </w:r>
    </w:p>
    <w:p>
      <w:pPr>
        <w:pStyle w:val="NormalnyWeb"/>
        <w:ind w:firstLine="708"/>
        <w:jc w:val="center"/>
        <w:rPr>
          <w:b/>
          <w:b/>
          <w:i/>
          <w:i/>
        </w:rPr>
      </w:pPr>
      <w:r>
        <w:rPr>
          <w:b/>
          <w:i/>
        </w:rPr>
        <w:t>Densytometry skanujące</w:t>
      </w:r>
    </w:p>
    <w:p>
      <w:pPr>
        <w:pStyle w:val="NormalnyWeb"/>
        <w:ind w:firstLine="708"/>
        <w:rPr/>
      </w:pPr>
      <w:r>
        <w:rPr/>
        <w:t xml:space="preserve">Densytometry skanujące są urządzeniami do pomiaru kolorowego światła odbitego od badanej powierzchni. Inaczej niż jest to w standardowych densytometrach, w densytometrach skanujących pomiary są dokonywane wielokrotnie (automatycznie) w różnych miejscach arkusza drukarskiego. Wyniki pomiarów mogą być archiwizowane lub przesyłane do programów statystycznych umożliwiających efektywną kontrolę jakości. </w:t>
      </w:r>
    </w:p>
    <w:p>
      <w:pPr>
        <w:pStyle w:val="NormalnyWeb"/>
        <w:rPr/>
      </w:pPr>
      <w:r>
        <w:rPr/>
        <w:t xml:space="preserve">Są dwa typy densytometrów skanujących: liniowy, który dokonuje pomiarów pól testowych na długości paska kontrolnego oraz płaszczyznowy (dwuwymiarowy X/Y). Densytometr liniowy przechowuje w pamięci dane o kolejności i pozycji pól testowych komercyjnych pasków kalibracyjnych. Densytometr ten potrafi automatycznie odnaleźć położenie paska kalibracyjnego w linii skanu i odczytać gęstości, pola pokrycia i stopień przyjmowania farby przez farbę dostarczając natychmiastowych danych drukarzowi o tym jaka jest bieżąca jakość druku. Densytometr płaszczyznowy ma nie tylko zalety densytometru liniowego ale również potrafi odnajdować i mierzyć pola testowe rozsiane po całym arkuszu drukarskim. </w:t>
      </w:r>
    </w:p>
    <w:p>
      <w:pPr>
        <w:pStyle w:val="NormalnyWeb"/>
        <w:rPr/>
      </w:pPr>
      <w:r>
        <w:rPr/>
        <w:t xml:space="preserve">Prędkość z jaką densytometry skanujące dokonują pomiarów setek pól testowych w ciągu kilku sekund umożliwia przeprowadzenie dokładnej analizy procesu druku. Dzięki tym urządzeniom możliwe jest stworzenie niedrogiego systemu kontroli farb. Dane zebrane za pomocą densytometrów skanujących mogą być opracowywane statystycznie. W drukarni może ukazać całą swoją moc nowoczesne rozwiązanie jakim jest Statystyczna Kontrola Produkcji (Statistical Process Control-SPC). </w:t>
      </w:r>
    </w:p>
    <w:p>
      <w:pPr>
        <w:pStyle w:val="NormalnyWeb"/>
        <w:ind w:firstLine="708"/>
        <w:rPr/>
      </w:pPr>
      <w:r>
        <w:rPr/>
      </w:r>
    </w:p>
    <w:p>
      <w:pPr>
        <w:pStyle w:val="NormalnyWeb"/>
        <w:ind w:firstLine="708"/>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G&#281;sto&#347;&#263;_optyczna" TargetMode="External"/><Relationship Id="rId3" Type="http://schemas.openxmlformats.org/officeDocument/2006/relationships/hyperlink" Target="http://pl.wikipedia.org/wiki/&#346;wiat&#322;o"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7:46:00Z</dcterms:created>
  <dc:creator>ART3</dc:creator>
  <dc:description/>
  <cp:keywords/>
  <dc:language>en-US</dc:language>
  <cp:lastModifiedBy>ART3</cp:lastModifiedBy>
  <dcterms:modified xsi:type="dcterms:W3CDTF">2010-05-31T17:50:00Z</dcterms:modified>
  <cp:revision>4</cp:revision>
  <dc:subject/>
  <dc:title>Densytometr</dc:title>
</cp:coreProperties>
</file>